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Exponentials, Radicals and Logarithms Grid Activit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hoose five, but at least one from each column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8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805"/>
        <w:gridCol w:w="2807"/>
      </w:tblGrid>
      <w:tr>
        <w:trPr>
          <w:trHeight w:val="670" w:hRule="atLeast"/>
        </w:trPr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xponentials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dicals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garithms</w:t>
            </w:r>
          </w:p>
        </w:tc>
      </w:tr>
      <w:tr>
        <w:trPr>
          <w:trHeight w:val="3629" w:hRule="atLeast"/>
          <w:cantSplit w:val="true"/>
        </w:trPr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In a Petri dish, you place a single bacterium. A minute later, the one becomes two. Another minute passes and the two become four. Draw what the dish will look like through a microscope three minutes later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 square room has an area of 100 ft</w:t>
            </w:r>
            <w:r>
              <w:rPr>
                <w:rFonts w:cs="Arial Narrow" w:ascii="Arial Narrow" w:hAnsi="Arial Narrow"/>
                <w:sz w:val="28"/>
                <w:szCs w:val="28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8"/>
                <w:szCs w:val="28"/>
              </w:rPr>
              <w:t>. Write an equation showing the area in algebraic terms and use that equation to find the length of one wall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“</w:t>
            </w:r>
            <w:r>
              <w:rPr>
                <w:rFonts w:cs="Arial Narrow" w:ascii="Arial Narrow" w:hAnsi="Arial Narrow"/>
                <w:sz w:val="28"/>
                <w:szCs w:val="28"/>
              </w:rPr>
              <w:t>Pure” water has a pH of seven. Sea water is ten times less acidic and has a pH of eight. Lemon juice is 100,000 times as acidic as pure water. How many times more acidic is lemon juice than sea water?</w:t>
            </w:r>
          </w:p>
        </w:tc>
      </w:tr>
      <w:tr>
        <w:trPr>
          <w:trHeight w:val="3629" w:hRule="atLeast"/>
          <w:cantSplit w:val="true"/>
        </w:trPr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Plutonium-241 has a half-life of 14.4 years. If 20Kg of Pu-241 is placed in a container and left for 43.2 years, how many Kg of the original Pu-241 will be left?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One and 64 are the first two numbers with both an integral square and cube root. Find the third. Hint: The sum of its digits is 18 and the product of its digits is 12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On the Richter Scale, the magnitude (R) of an earthquake can be found by finding R = log(x), where x is how many times stronger than a 2.0 the earthquake is. What would be the magnitude of an earthquake that is 100,000 times stronger than a 2.0?</w:t>
            </w:r>
          </w:p>
        </w:tc>
      </w:tr>
      <w:tr>
        <w:trPr>
          <w:trHeight w:val="3629" w:hRule="atLeast"/>
          <w:cantSplit w:val="true"/>
        </w:trPr>
        <w:tc>
          <w:tcPr>
            <w:tcW w:w="28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Let’s say 20Kg of Pu-241 is manufactured on the day you were born. Draw a series of pictures showing what both you and the Pu-241 would look like at 14.4 years, 28.8 years, 43.2 years, 57.6 years and 72 years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A cubical vat has a volume of 5,832 ft</w:t>
            </w:r>
            <w:r>
              <w:rPr>
                <w:rFonts w:cs="Arial Narrow" w:ascii="Arial Narrow" w:hAnsi="Arial Narrow"/>
                <w:sz w:val="28"/>
                <w:szCs w:val="28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of acid. Write an equation showing the volume in algebraic terms and use that equation to find the length of one wall of the vat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Draw pictures comparing an abandoned building that has been shaken by a 3.0 earthquake and one that has been shaken by a 7.0 earthquak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17:00Z</dcterms:created>
  <dc:creator>KBerry</dc:creator>
  <dc:description/>
  <dc:language>en-US</dc:language>
  <cp:lastModifiedBy>KBerry</cp:lastModifiedBy>
  <dcterms:modified xsi:type="dcterms:W3CDTF">2009-03-11T19:34:00Z</dcterms:modified>
  <cp:revision>12</cp:revision>
  <dc:subject/>
  <dc:title>Exponentials, Radicals and Logarithms Grid Activity</dc:title>
</cp:coreProperties>
</file>